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noeuvre a tug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manoeuvre a tu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lect the most suitable control position to ensure safe operations relevant to prevailing local conditions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lect the most suitable steering mode to ensure safe navigation in prevailing local conditions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intain heading and speed required to maintain planned track in prevailing conditions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Maintain vessel propulsion, power and steering systems within safe operating limits 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noeuvre the tug in heavy weather in accordance with recognised guideline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direct external communic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intain the most suitable method of communication with towed vessel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ke radio communications in accordance with regulation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intain appropriate records of communic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direct response to tug handling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ied problems to avoid disruption of operation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olve identified problems to avoid disruption of operation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ke emergency manoeuvres to minimise risk to all aspects of the operation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the principles of tug handlin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manoeuvring characteristics of tug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effect of different hull forms on manoeuvring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propulsion control system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type of response from different propulsion system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effects of various propulsion systems on manoeuvring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likely effects of different environmental factors including :-</w:t>
            </w:r>
          </w:p>
          <w:p>
            <w:pPr>
              <w:pStyle w:val="Knowledge"/>
              <w:numPr>
                <w:ilvl w:val="0"/>
                <w:numId w:val="2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winds </w:t>
            </w:r>
          </w:p>
          <w:p>
            <w:pPr>
              <w:pStyle w:val="Knowledge"/>
              <w:numPr>
                <w:ilvl w:val="0"/>
                <w:numId w:val="2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sea state </w:t>
            </w:r>
          </w:p>
          <w:p>
            <w:pPr>
              <w:pStyle w:val="Knowledge"/>
              <w:numPr>
                <w:ilvl w:val="0"/>
                <w:numId w:val="2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tides </w:t>
            </w:r>
          </w:p>
          <w:p>
            <w:pPr>
              <w:pStyle w:val="Knowledge"/>
              <w:numPr>
                <w:ilvl w:val="0"/>
                <w:numId w:val="2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currents </w:t>
            </w:r>
          </w:p>
          <w:p>
            <w:pPr>
              <w:pStyle w:val="Knowledge"/>
              <w:numPr>
                <w:ilvl w:val="0"/>
                <w:numId w:val="2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heavy weather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the cause and effects of interaction</w:t>
            </w:r>
          </w:p>
          <w:p>
            <w:pPr>
              <w:pStyle w:val="Knowledge"/>
              <w:spacing w:before="60" w:after="60"/>
              <w:rPr>
                <w:rFonts w:ascii="Gill Sans MT;Century Gothic" w:hAnsi="Gill Sans MT;Century Gothic" w:eastAsia="Gill Sans MT;Century Gothic" w:cs="Gill Sans MT;Century Gothic"/>
                <w:sz w:val="20"/>
                <w:szCs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derstand maritime communic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how to communicate by VHF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meaning of sound signals made by vessels and navigational servic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to manoeuvre a tug of any size working in any operational lev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cs="Arial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02 – Direct Tug Operation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on pleasure craft NO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Maritime and Coastguard Agency Marine Guidance Notice (MGN) No. XXXX – UK Towing Endorsement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oatmasters License towing endorse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43:00Z</dcterms:created>
  <dc:creator>My Computer</dc:creator>
  <dc:description/>
  <cp:keywords/>
  <dc:language>en-US</dc:language>
  <cp:lastModifiedBy>My Computer</cp:lastModifiedBy>
  <dcterms:modified xsi:type="dcterms:W3CDTF">2010-08-05T14:56:00Z</dcterms:modified>
  <cp:revision>38</cp:revision>
  <dc:subject/>
  <dc:title>Title:</dc:title>
</cp:coreProperties>
</file>